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48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Hévíz Város Önkormányzat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48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Képviselő-testület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48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2016. évi Munkaterv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6. januá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Cs/>
        </w:rPr>
        <w:t>Hévíz Város Önkormányzat 2015. évi gazdálkodásáról szóló 3/2015. (II.17.) önkormányzati rendelet módosítás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 xml:space="preserve">: Pénzügyi, Turisztikai és Városfejlesztési Bizottság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 Város Önkormányzat 2016. évi költségvetésének megállapít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  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i Televízió Nonprofit Kft. 2016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 Turisztikai Nonprofit Kft. 2016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Horváth Orsolya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 Balaton Airport Kft. 2016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Benkő Attila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 Város a turisztikai tevékenység helyzet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Polgármesteri Kabinet és TDM Egyesület és Hévíz Turisztikai Nonprofit Kft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hu-HU"/>
        </w:rPr>
        <w:t>Önszerveződő közösségek kötött együttműködési megállapodások felülvizsgál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6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pirendi pont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elentés az önkormányzati képviselők vagyonnyilatkozat-tételi kötelezettségének teljesítés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Dr. Gelencsér Anita Jogi- Ügyrendi, Szociális Bizottság elnöke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-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ilád hulladék közszolgáltatás kötelező igénybevételéről szóló önkormányzati rendelet felülvizsgál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Szervezési és Jogi Osztály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Városfejlesztési és Építésügyi Osztál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 xml:space="preserve">Véleményezi: </w:t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Oktatási, Kulturális és Sport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Tájékoztató a Hévízi Önkéntes Tűzoltó Egyesület 2015. évi munkájáró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Strázsai Zoltán Elnök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ájékoztató a </w:t>
      </w:r>
      <w:r>
        <w:rPr>
          <w:rFonts w:cs="Arial" w:ascii="Arial" w:hAnsi="Arial"/>
          <w:b/>
          <w:bCs/>
          <w:lang w:eastAsia="ar-SA"/>
        </w:rPr>
        <w:t xml:space="preserve">Polgárőr Egyesület Alsópáhok </w:t>
      </w:r>
      <w:r>
        <w:rPr>
          <w:rFonts w:cs="Arial" w:ascii="Arial" w:hAnsi="Arial"/>
          <w:b/>
        </w:rPr>
        <w:t xml:space="preserve">2015. évi munkájáró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Egyesületi Elnök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Tájékoztató a Hévízi Szobakiadók Szövetsége 2015. évi tevékenységéről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Lajkó Ferenc Elnök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Tájékoztató a TDM Egyesület 2015. évi munkájáról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Horváth Orsolya Elnök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 xml:space="preserve">2016. március 31.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bCs/>
          <w:lang w:eastAsia="hu-HU"/>
        </w:rPr>
        <w:t>Beszámoló a Hévízi Polgármesteri Hivatal 2015. évi munkájá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hu-HU"/>
        </w:rPr>
      </w:pPr>
      <w:r>
        <w:rPr>
          <w:rFonts w:cs="Times New Roman" w:ascii="Times New Roman" w:hAnsi="Times New Roman"/>
          <w:b/>
          <w:bCs/>
          <w:lang w:eastAsia="hu-HU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Dr. Tüske Róbert jegyző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Dr. Tüske Róbert jegyző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</w:rPr>
        <w:tab/>
        <w:tab/>
        <w:t xml:space="preserve"> </w:t>
        <w:tab/>
        <w:tab/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Hévízi Polgármesteri Hivatalban igazgatási szünet elrendeléséről rendelet alkotás 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tabs>
          <w:tab w:val="clear" w:pos="708"/>
          <w:tab w:val="left" w:pos="1755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</w:rPr>
        <w:tab/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</w:rPr>
        <w:t xml:space="preserve">2016-2017. nevelési évben indítható óvodai csoportok számának meghatározása átlag és maximális létszámtól való eltérés engedélyez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  Oktatási, Kulturális és Sport Bizottság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Beszámoló a Teréz Anya Szociális Integrált Intézmény 2015. évi munkájáról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/Ható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Jogi- Ügyrendi, Szociális Bizottság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>Beszámoló a Családsegítő és Gyermekjóléti Szolgálta 2015. évi tevékenységéről, gyermekvédelmi és gyermekjóléti feladatainak ellátásáról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Jogi- Ügyrendi, Szociális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i Kulturális Központ Nonprofit Kft beszámolója a 2015. évi munkáról, programjainak látogatottságáról, város idegenforgalmára gyakorolt ha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Hermann Katalin ügyvezető igazgató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Polgármesteri Kabinet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zervezési és Jogi Osztál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Jogi- Ügyrendi, Szociális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Beszámoló a Gazdasági Műszaki Ellátó Szervezet 2015. évi munkájáról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 xml:space="preserve">Laczkó Mária GAMESZ vezető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beszámolója a téli károk helyreállításáról a tavaszi kertészeti munkák állásáról a város turisztikai szezonra való felkészüléséről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Laczkó Mária GAMESZ vezető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Beszámoló a Brunszvik Teréz Napközi Otthonos Óvoda 2015. évi munkájáról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zámoló a Hévízi Polgármesteri Hivatal 2015. évi adóigazgatási tevékenységéről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e részéről alapított helyi kitüntetések adományozása (zárt ülés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Polgármesteri Kabinet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 xml:space="preserve">2016. április 28. </w:t>
      </w:r>
      <w:r>
        <w:rPr>
          <w:rFonts w:cs="Arial" w:ascii="Arial" w:hAnsi="Arial"/>
        </w:rPr>
        <w:t xml:space="preserve"> 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Hévíz Város Önkormányzat 2016. évi </w:t>
      </w:r>
      <w:r>
        <w:rPr>
          <w:rFonts w:cs="Arial" w:ascii="Arial" w:hAnsi="Arial"/>
          <w:b/>
        </w:rPr>
        <w:t xml:space="preserve">költségvetésről </w:t>
      </w:r>
      <w:r>
        <w:rPr>
          <w:rFonts w:eastAsia="Times New Roman" w:cs="Arial" w:ascii="Arial" w:hAnsi="Arial"/>
          <w:b/>
          <w:bCs/>
          <w:iCs/>
          <w:sz w:val="22"/>
          <w:szCs w:val="22"/>
        </w:rPr>
        <w:t>szóló önkormányzati rendelet módosítás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</w:rPr>
        <w:tab/>
        <w:tab/>
        <w:t xml:space="preserve">     Jogi- Ügyrendi, Szociális Bizottság</w:t>
        <w:tab/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Beszámoló Hévíz Város Önkormányzat 2015. évi gazdálkodásáról, pénzmaradvány megállapít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tatási, Kulturális és Sport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Jelentés az Önkormányzat és felügyelete alá tartozó költségvetési szervek belső ellenőrzéséről, a 2015. évi folyamatba épített előzetes és utólagos vezetői ellenőrzés (FEUVE) működés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</w:r>
    </w:p>
    <w:p>
      <w:pPr>
        <w:pStyle w:val="Listaszerbekezds"/>
        <w:tabs>
          <w:tab w:val="clear" w:pos="708"/>
          <w:tab w:val="left" w:pos="177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Tájékoztató Hévíz város közrendjének és közbiztonságának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Tamási Zsolt Őrsparancsnok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öntéshozatal a Hévízi Sportkör 2016/2017. évi TAO pályázatáról, és az ahhoz kapcsolódó önkormányzati önrészről 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1416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tatási, Kulturális és Sport Bizottság</w:t>
      </w:r>
    </w:p>
    <w:p>
      <w:pPr>
        <w:pStyle w:val="Listaszerbekezds"/>
        <w:spacing w:lineRule="auto" w:line="240" w:before="0" w:after="0"/>
        <w:ind w:left="1416" w:hanging="0"/>
        <w:contextualSpacing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6. máj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</w:rPr>
        <w:t xml:space="preserve">Aquamarin Szállodaipari Kft. 2015. évi gazdálkodása könyvvizsgálói jelentéssel ellátott mérleg és eredmény-kimutatás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Listaszerbekezds"/>
        <w:spacing w:lineRule="auto" w:line="240" w:before="0" w:after="0"/>
        <w:ind w:left="284" w:firstLine="142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Czurda Gábor ügyvezető igazgató  </w:t>
      </w:r>
    </w:p>
    <w:p>
      <w:pPr>
        <w:pStyle w:val="Listaszerbekezds"/>
        <w:spacing w:lineRule="auto" w:line="240" w:before="0" w:after="0"/>
        <w:ind w:left="284" w:firstLine="142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284" w:firstLine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i Televízió Nonprofit Kft. 2015. évi gazdálkodása könyvvizsgálói jelentéssel ellátott mérleg és eredmény-kimutatás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ügyvezető igazgató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1428" w:hanging="0"/>
        <w:contextualSpacing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özgazdasági Osztály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 Turisztikai Nonprofit Kft. 2015. évi gazdálkodása könyvvizsgálói jelentéssel ellátott mérleg és eredmény-kimutatás 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Horváth Orsolya ügyvezető igazgató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Közgazdasági Osztály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ind w:left="720" w:firstLine="6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>Hévíz Balaton Airport Kft. 2015. évi gazdálkodása könyvvizsgálói jelentéssel ellátott mérleg és eredmény-kimutatás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Benkő Attila ügyvezető igazgató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Szervezési és Jogi Osztály</w:t>
      </w:r>
    </w:p>
    <w:p>
      <w:pPr>
        <w:pStyle w:val="Listaszerbekezds"/>
        <w:spacing w:lineRule="auto" w:line="240" w:before="0" w:after="0"/>
        <w:ind w:left="1428" w:hanging="0"/>
        <w:contextualSpacing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özgazdasági Osztály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 részéről alkotott önkormányzati rendeletek hatályosulása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6"/>
        <w:jc w:val="both"/>
        <w:textAlignment w:val="top"/>
        <w:outlineLvl w:val="0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  <w:tab/>
        <w:tab/>
        <w:t xml:space="preserve"> 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70" w:leader="none"/>
        </w:tabs>
        <w:spacing w:lineRule="auto" w:line="240" w:before="0" w:after="0"/>
        <w:jc w:val="both"/>
        <w:textAlignment w:val="top"/>
        <w:outlineLvl w:val="0"/>
        <w:rPr>
          <w:rFonts w:ascii="Arial" w:hAnsi="Arial" w:eastAsia="Times New Roman" w:cs="Arial"/>
          <w:b/>
          <w:b/>
          <w:bCs/>
          <w:kern w:val="2"/>
          <w:lang w:val="en" w:eastAsia="hu-HU"/>
        </w:rPr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textAlignment w:val="top"/>
        <w:outlineLvl w:val="0"/>
        <w:rPr>
          <w:rFonts w:ascii="Arial" w:hAnsi="Arial" w:eastAsia="Times New Roman" w:cs="Arial"/>
          <w:b/>
          <w:b/>
          <w:bCs/>
          <w:kern w:val="2"/>
          <w:lang w:val="en" w:eastAsia="hu-HU"/>
        </w:rPr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  <w:t xml:space="preserve">A környezetvédelemről szóló 8/1998. (III. 31.) önkormányzati rendelet módosítása </w:t>
      </w:r>
      <w:r>
        <w:fldChar w:fldCharType="begin"/>
      </w:r>
      <w:r>
        <w:rPr>
          <w:rStyle w:val="InternetLink"/>
          <w:vertAlign w:val="superscript"/>
          <w:b/>
          <w:kern w:val="2"/>
          <w:bCs/>
          <w:rFonts w:eastAsia="Times New Roman" w:cs="Arial" w:ascii="Arial" w:hAnsi="Arial"/>
          <w:lang w:val="en" w:eastAsia="hu-HU"/>
        </w:rPr>
        <w:instrText xml:space="preserve"> HYPERLINK "http://uj.jogtar.hu/" \l "lbj0id1416208707778"</w:instrText>
      </w:r>
      <w:r>
        <w:rPr>
          <w:rStyle w:val="InternetLink"/>
          <w:vertAlign w:val="superscript"/>
          <w:b/>
          <w:kern w:val="2"/>
          <w:bCs/>
          <w:rFonts w:eastAsia="Times New Roman" w:cs="Arial" w:ascii="Arial" w:hAnsi="Arial"/>
          <w:lang w:val="en" w:eastAsia="hu-HU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kern w:val="2"/>
          <w:vertAlign w:val="superscript"/>
          <w:lang w:val="en" w:eastAsia="hu-HU"/>
        </w:rPr>
        <w:t> </w:t>
      </w:r>
      <w:r>
        <w:rPr>
          <w:rStyle w:val="InternetLink"/>
          <w:vertAlign w:val="superscript"/>
          <w:b/>
          <w:kern w:val="2"/>
          <w:bCs/>
          <w:rFonts w:eastAsia="Times New Roman" w:cs="Arial" w:ascii="Arial" w:hAnsi="Arial"/>
          <w:lang w:val="en" w:eastAsia="hu-HU"/>
        </w:rPr>
        <w:fldChar w:fldCharType="end"/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eastAsia="Times New Roman" w:cs="Arial"/>
          <w:b/>
          <w:b/>
          <w:bCs/>
          <w:kern w:val="2"/>
          <w:lang w:val="en" w:eastAsia="hu-HU"/>
        </w:rPr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1068" w:firstLine="348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Listaszerbekezds"/>
        <w:tabs>
          <w:tab w:val="clear" w:pos="708"/>
          <w:tab w:val="left" w:pos="2115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zámoló a város környezetvédelmi állapotának értékeléséről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6. június 30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jc w:val="both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zámoló a Hévízi Polgármesteri Hivatalban végzett pályázati munkáró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Polgármesteri Kabinet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ktatási, Kulturális és Sport Bizottság 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Beszámoló Hévíz Város Önkormányzat beruházásairól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vont jelentés az önkormányzat felelősségi körébe tartozó előző évre vonatkozó közszolgáltatási tevékenységről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/Városfejlesztés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tabs>
          <w:tab w:val="clear" w:pos="708"/>
          <w:tab w:val="left" w:pos="1785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Térsége Önkormányzati Területfejlesztési Társulás féléves beszámolój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/Városfejlesztés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tabs>
          <w:tab w:val="clear" w:pos="708"/>
          <w:tab w:val="left" w:pos="174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Jogi- Ügyrendi, Szociális Bizottság</w:t>
        <w:tab/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6. augusztus 25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Idegenforgalmi adó 2017. évi mértékének megállap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ereskedelmi és Iparkamara Hévízi Térségi Szervezete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</w:rPr>
        <w:t xml:space="preserve">Aquamarin Szállodaipari Kft. 2016. I. félévi gazdálkodása könyvvizsgálói jelentéssel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Czurda Gábor 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i Televízió Nonprofit Kft. 2016. I. félévi gazdálkodása könyvvizsgálói jelentésse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Balaton Airport Kft. 2016. I. félévi gazdálkodása könyvvizsgálói jelentésse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Benkő Attila ügyvezető igazgató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i Turisztikai Nonprofit Kft. 2016. I. félévi gazdálkodása</w:t>
      </w:r>
    </w:p>
    <w:p>
      <w:pPr>
        <w:pStyle w:val="Normal"/>
        <w:spacing w:lineRule="auto" w:line="240" w:before="0" w:after="0"/>
        <w:ind w:left="705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Horváth Orsolya 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i Kulturális Központ Nonprofit Kft. 2016. I. félévi gazdálkodás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Hermann Katalin 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6. szeptember 29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Döntéshozatal a Bursa Hungarica 2016. évi felsőoktatási ösztöndíjhoz történő csatlakozásró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Szervezési és Jo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Oktatási, Kulturális és Sport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öznevelési feladatellátás értékel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ktatási, Kulturális és Sport Bizottság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6. október 28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00"/>
        <w:jc w:val="both"/>
        <w:outlineLvl w:val="6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Hévíz Város Önkormányzat 2016. évi </w:t>
      </w:r>
      <w:r>
        <w:rPr>
          <w:rFonts w:cs="Arial" w:ascii="Arial" w:hAnsi="Arial"/>
          <w:b/>
        </w:rPr>
        <w:t xml:space="preserve">költségvetésről </w:t>
      </w:r>
      <w:r>
        <w:rPr>
          <w:rFonts w:eastAsia="Times New Roman" w:cs="Arial" w:ascii="Arial" w:hAnsi="Arial"/>
          <w:b/>
          <w:bCs/>
          <w:iCs/>
          <w:sz w:val="22"/>
          <w:szCs w:val="22"/>
        </w:rPr>
        <w:t>szóló önkormányzati rendelet módos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hanging="28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 xml:space="preserve"> 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ind w:hanging="28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Város Önkormányzat 2017. évi belső ellenőrzési tervének megállap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left="708" w:hanging="282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i Kulturális Központ Nonprofit Kft. 2016. évi rendezvénytervének elfogadása</w:t>
      </w:r>
    </w:p>
    <w:p>
      <w:pPr>
        <w:pStyle w:val="Normal"/>
        <w:spacing w:lineRule="auto" w:line="240" w:before="0" w:after="0"/>
        <w:ind w:left="360" w:hanging="218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spacing w:lineRule="auto" w:line="240" w:before="0" w:after="0"/>
        <w:ind w:left="708" w:hanging="21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Hermann Katalin Intézményvezető</w:t>
      </w:r>
    </w:p>
    <w:p>
      <w:pPr>
        <w:pStyle w:val="Normal"/>
        <w:spacing w:lineRule="auto" w:line="240" w:before="0" w:after="0"/>
        <w:ind w:left="708" w:hanging="218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>Szervezési és Jogi Osztály</w:t>
      </w:r>
    </w:p>
    <w:p>
      <w:pPr>
        <w:pStyle w:val="Normal"/>
        <w:spacing w:lineRule="auto" w:line="240" w:before="0" w:after="0"/>
        <w:ind w:left="708" w:hanging="21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Oktatási, Kulturális és Sport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Város Önkormányzat 2016. évi költségvetésének I-III. negyedévi végrehaj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left="708" w:hanging="282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  <w:r>
        <w:br w:type="page"/>
      </w:r>
    </w:p>
    <w:p>
      <w:pPr>
        <w:pStyle w:val="Listaszerbekezds"/>
        <w:spacing w:lineRule="auto" w:line="240" w:before="0" w:after="0"/>
        <w:ind w:left="0" w:firstLine="66"/>
        <w:contextualSpacing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6. nov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Hévíz Város Önkormányzat Képviselő-testülete 2016. évi Munkatervének megállap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ab/>
        <w:t>Szervezési és Jogi Osztály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>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6. december 8.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Város Önkormányzat 2016. évi költségvetésről szóló önkormányzati rendeletének módos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Véleményezi: </w:t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ogi- Ügyrendi, Szociális Bizottság</w:t>
        <w:tab/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Önkormányzati intézményekben folyó munkahelyi étkeztetésről szóló 5/2009. (II.27.) önkormányzati rendelet módosít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Közgazdasági Osztály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</w:rPr>
        <w:tab/>
        <w:t xml:space="preserve">   </w:t>
        <w:tab/>
        <w:t xml:space="preserve">    Hatósági Osztály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Térsége Önkormányzati Területfejlesztési Társulás féléves beszámolój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/Városfejlesztés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quamarin Szállodaipari Kft. 2017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Czurda Gábor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/Városfejlesztés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i Kulturális Központ Nonprofit Kft 2017. évi üzleti terve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Hermann Katalin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/Városfejlesztés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özmeghallgatás ülés időpontja: </w:t>
      </w:r>
      <w:r>
        <w:rPr>
          <w:rFonts w:cs="Arial" w:ascii="Arial" w:hAnsi="Arial"/>
          <w:b/>
        </w:rPr>
        <w:t xml:space="preserve">2016. december 8. </w:t>
      </w:r>
    </w:p>
    <w:p>
      <w:pPr>
        <w:pStyle w:val="Normal"/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ZMEGHALLGATÁS</w:t>
      </w:r>
    </w:p>
    <w:p>
      <w:pPr>
        <w:pStyle w:val="Normal"/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özmeghallgatás </w:t>
      </w:r>
    </w:p>
    <w:p>
      <w:pPr>
        <w:pStyle w:val="Normal"/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ind w:left="540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Polgármesteri Kabin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6:19:00Z</dcterms:created>
  <dc:creator>bertalan.linda</dc:creator>
  <dc:description/>
  <cp:keywords/>
  <dc:language>en-US</dc:language>
  <cp:lastModifiedBy>Bertalan Linda</cp:lastModifiedBy>
  <cp:lastPrinted>2014-11-17T09:55:00Z</cp:lastPrinted>
  <dcterms:modified xsi:type="dcterms:W3CDTF">2015-12-02T07:48:00Z</dcterms:modified>
  <cp:revision>17</cp:revision>
  <dc:subject/>
  <dc:title/>
</cp:coreProperties>
</file>